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884418545"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486240896"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28673886"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2130573251"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90837954"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618655856"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192042064"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486050589"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403228372"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963947638"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15686982"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424284488"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244299815"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410715080"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316372160"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320103969"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621653007"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975235859"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2074070848"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127930757"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955240615"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316004473"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034052114"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602057903"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20935168"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594731294"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218248610"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360636970"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245579129"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292119354"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778794518"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593784661"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649713753"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04415114"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267148943"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316287829"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340196168"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219884523"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290877160"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250152468"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319175376"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669555534"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819727187"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343098070"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897692453"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505743004"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220711329"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012286813"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2052829461"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618645824"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455733928"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422127705"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562811570"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677476130"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512485808"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455839796"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902077938"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099239777"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013093327"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177657500"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142678499"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666586443"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602078233"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446203308"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551127649"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983346082"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253834151"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382287537"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796355337"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787901549"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467804295"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2128600483"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339349958"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096367979"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1262464155"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1868693620"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1944788456"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1760375881"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1895439349"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1486586945"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905248316"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2066891850"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1149416889"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1386456881"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279143983"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